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  <w:t>одељ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644-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-90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9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Latn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RS"/>
        </w:rPr>
        <w:t xml:space="preserve"> број 29/24- 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28/23 – пречишћен текст и 35/24</w:t>
      </w:r>
      <w:r>
        <w:rPr>
          <w:rFonts w:cs="Arial" w:ascii="Arial" w:hAnsi="Arial"/>
          <w:sz w:val="22"/>
          <w:szCs w:val="22"/>
          <w:lang w:val="sr-Latn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7. марта 2025.</w:t>
      </w:r>
      <w:r>
        <w:rPr>
          <w:rFonts w:cs="Arial" w:ascii="Arial" w:hAnsi="Arial"/>
          <w:sz w:val="22"/>
          <w:szCs w:val="22"/>
          <w:lang w:val="sr-CS"/>
        </w:rPr>
        <w:t xml:space="preserve"> године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Char1CharChar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  <w:sz w:val="22"/>
          <w:szCs w:val="22"/>
          <w:lang w:val="sr-RS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усвајању Годишњег извештаја о реализацији пројеката, програма и манифестација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RS"/>
        </w:rPr>
        <w:t>у области културе који се финансирају или суфинансирају средствима из буџета града Крагујевца по Јавном конкурсу у 2024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ваја с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пројеката, програма и манифестац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бласти културе који се финансирају или суфинансирају средствима из буџета града Крагујевца по Јавном конкурсу у 2024. години, број 06-36/25-</w:t>
      </w:r>
      <w:r>
        <w:rPr>
          <w:rFonts w:cs="Arial" w:ascii="Arial" w:hAnsi="Arial"/>
          <w:sz w:val="22"/>
          <w:szCs w:val="22"/>
          <w:lang w:val="sr-Latn-RS"/>
        </w:rPr>
        <w:t>V-01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ru-RU"/>
        </w:rPr>
        <w:t>04</w:t>
      </w:r>
      <w:r>
        <w:rPr>
          <w:rFonts w:cs="Arial" w:ascii="Arial" w:hAnsi="Arial"/>
          <w:sz w:val="22"/>
          <w:szCs w:val="22"/>
          <w:lang w:val="sr-RS"/>
        </w:rPr>
        <w:t xml:space="preserve">. фебруара 2025. године, који је донела </w:t>
      </w:r>
      <w:r>
        <w:rPr>
          <w:rFonts w:cs="Arial" w:ascii="Arial" w:hAnsi="Arial"/>
          <w:bCs/>
          <w:sz w:val="22"/>
          <w:szCs w:val="22"/>
          <w:lang w:val="ru-RU"/>
        </w:rPr>
        <w:t>Комисија за избор пројеката, програма и манифеста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области култур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ји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е финансирати или суфинансирати средствима буџета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2024. годин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 извештај о реализацији пројеката, програма и манифестација у области културе који се финансирају и суфинансирају из буџета града Крагујевца по Јавном конкурсу у 2024. години објавити на званичној интернет страници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“Службеном листу града Крагујевца”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авни осно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донош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ка 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вајању Годишње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ештаја о реализацији пројеката, програма и манифестациј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области културе који се финансирају или суфинансирају средствима из буџета града Крагујевца по Јавном конкурсу у 2024. години, 06-36/25-</w:t>
      </w:r>
      <w:r>
        <w:rPr>
          <w:rFonts w:cs="Arial" w:ascii="Arial" w:hAnsi="Arial"/>
          <w:bCs/>
          <w:sz w:val="22"/>
          <w:szCs w:val="22"/>
          <w:lang w:val="sr-Latn-RS"/>
        </w:rPr>
        <w:t>V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04. фебруара 2025. године (у даљем тексту: Закључак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59. став 1. тачка 9. Статута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Latn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2. став 1. тачка </w:t>
      </w:r>
      <w:r>
        <w:rPr>
          <w:rFonts w:cs="Arial" w:ascii="Arial" w:hAnsi="Arial"/>
          <w:bCs/>
          <w:sz w:val="22"/>
          <w:szCs w:val="22"/>
          <w:lang w:val="sr-Latn-RS"/>
        </w:rPr>
        <w:t>10</w:t>
      </w:r>
      <w:r>
        <w:rPr>
          <w:rFonts w:cs="Arial" w:ascii="Arial" w:hAnsi="Arial"/>
          <w:bCs/>
          <w:sz w:val="22"/>
          <w:szCs w:val="22"/>
          <w:lang w:val="sr-RS"/>
        </w:rPr>
        <w:t>. Одлуке о Градском већу („Службени лист града Крагујевца“, број 29/24- пречишћен текст)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Градско веће об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ује стална и повремена радна тела за поједине послове из своје надлежности 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bCs/>
          <w:sz w:val="22"/>
          <w:szCs w:val="22"/>
          <w:lang w:val="sr-RS"/>
        </w:rPr>
        <w:t>36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bCs/>
          <w:sz w:val="22"/>
          <w:szCs w:val="22"/>
          <w:lang w:val="sr-RS"/>
        </w:rPr>
        <w:t>ој 28/23 – пречишћен текст и 35/24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 којим је утврђено да Комисија доставља Градском већу годишњи извештај о реализовању свих пројеката одобрених у једној буџетској години и то најкасније до 1. марта текуће за претходну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>утврђене обавезе Градског већа, да ставља на увид јавности годишњи извештај о реализацији свих пројеката одобрених у једној буџетској годин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Реализација овог закључка не повлачи ангажовање додатних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07:00Z</dcterms:created>
  <dc:creator>Aleksandra Samardzic</dc:creator>
  <dc:description/>
  <cp:keywords/>
  <dc:language>en-US</dc:language>
  <cp:lastModifiedBy>hhhggrreeww</cp:lastModifiedBy>
  <cp:lastPrinted>2024-02-20T12:41:00Z</cp:lastPrinted>
  <dcterms:modified xsi:type="dcterms:W3CDTF">2025-03-07T10:2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D57F7C31349BE82C79E7E7B9AC1ED_12</vt:lpwstr>
  </property>
  <property fmtid="{D5CDD505-2E9C-101B-9397-08002B2CF9AE}" pid="3" name="KSOProductBuildVer">
    <vt:lpwstr>1033-12.2.0.19805</vt:lpwstr>
  </property>
</Properties>
</file>